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снянского сельсовета Куйбышевс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реестр объектов муниципального имущества Веснянского сельсовета Куйбышевского райо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</w:t>
      </w:r>
      <w:r>
        <w:rPr/>
        <w:t>По состоянию на 01.07.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2540</wp:posOffset>
                </wp:positionV>
                <wp:extent cx="80956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56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1793"/>
                              <w:gridCol w:w="3231"/>
                              <w:gridCol w:w="2338"/>
                              <w:gridCol w:w="1080"/>
                              <w:gridCol w:w="15"/>
                              <w:gridCol w:w="709"/>
                              <w:gridCol w:w="1443"/>
                              <w:gridCol w:w="16"/>
                              <w:gridCol w:w="1628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 объектно)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рес 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ое назначен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ввода в эксплуатацию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, м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лансовая стоимость, тыс.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аничения использования и обременение правами третьих ли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Квартира 3-х кв. жилого дом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/>
                                    <w:ind w:right="284" w:hanging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Веснянка, ул. Зеленая, 2, кв. 3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,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Квартира 2-х кв. жилого дом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292" w:firstLine="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район, п. Веснянка, ул. Федосеевка, 16,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18"/>
                                      <w:szCs w:val="18"/>
                                    </w:rPr>
                                    <w:t>кв. 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4,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Квартира 2-х кв. жилого дом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176" w:firstLine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район, п. Веснянка, ул. Береговая, 2, кв. 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,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Квартира 2-х кв. жилого дома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/>
                                    <w:ind w:right="158" w:firstLine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Веснянка, ул. Береговая, 5, кв. 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4,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Квартира 2-х кв. жилого дом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15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Веснянка, ул. Береговая, 7, кв. 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0,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99"/>
                                    <w:ind w:right="158" w:hanging="0"/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Квартира 2-х кв. жилого дом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40" w:hanging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район, п. Веснянка, ул. Береговая, 10, кв. 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4,3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95"/>
                                    <w:ind w:right="40" w:hanging="4"/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Квартира 2-х к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жилого дом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4" w:firstLine="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4" w:firstLine="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уйбышевский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район, п. Озерный, ул. Зеленая, 13, кв. 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7,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Квартира 2-х кв. жилого дом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/>
                                    <w:ind w:right="302" w:hanging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район, п. Веснянка, ул. Центральная, 6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1,3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Квартира 2-х кв. жилого дом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8" w:firstLine="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Мирный, ул. Луговая, 1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7,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Квартира 3-х кв. жилого дом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8" w:firstLine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л. Зеленая, 19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6,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  <w:sz w:val="18"/>
                                      <w:szCs w:val="18"/>
                                    </w:rPr>
                                    <w:t>Квартира 3-х кв. жилого дом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8" w:firstLine="4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л. Зеленая, 19, кв.3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6,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вартира   2-х кв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77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7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Веснянка, ул. Зеленая, 10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,8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Квартира3-х кв 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1" w:hanging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Веснянка, ул. Зеленая, д.4, кв.3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,9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вартира   2-х кв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1" w:hanging="4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Веснянка, ул. Зеленая, 8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4,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Здание 1-но кв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6"/>
                                    <w:ind w:right="281" w:hanging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Веснянка, ул. Федосеевка, 6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1,3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вартира  2-х кв жилого дома, 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2"/>
                                    <w:ind w:right="277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Веснянка, ул. Федосеевка, 13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4,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Квартира  2-х этажного 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99" w:hanging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район, п. Веснянка, ул. Центральная, 4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4,9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Квартира  2-х этажного жилого дома, кирпи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99" w:hanging="4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район, п. Веснянка, ул. Центральная, 4, кв.5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4,9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Квартира  2-х этажного жилого дома, кирпично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99" w:hanging="4"/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район, п. Веснянка, ул. Центральная, 4, кв.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99" w:hanging="4"/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99" w:hanging="4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4,9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Квартира  3-х кв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жилого дома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122" w:hanging="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Новосибирс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122" w:hanging="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Журавлевка, ул. Центральная, 7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6,8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Квартира  3-х кв жилого дома,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122" w:hanging="7"/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Журавлевка, ул. Центральная, 7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6,8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вартира  2-х кв 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306" w:hanging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район, п. Журавлевка, ул. Центральная, </w:t>
                                  </w:r>
                                  <w:r>
                                    <w:rPr>
                                      <w:color w:val="000000"/>
                                      <w:spacing w:val="-17"/>
                                      <w:sz w:val="18"/>
                                      <w:szCs w:val="18"/>
                                    </w:rPr>
                                    <w:t>12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,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Квартира  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306" w:hanging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район, п. Журавлевка, </w:t>
                                  </w:r>
                                  <w:r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ул. Центральная, 10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" w:hanging="0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вартира  2-х кв 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8" w:firstLine="4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л. Зеленая, 16,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" w:hanging="0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99"/>
                                    <w:ind w:right="288" w:firstLine="4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" w:hanging="0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вартира  2-х кв 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8" w:firstLine="4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л. Зеленая, 16,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вартира  2-х кв 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2"/>
                                    <w:ind w:right="288" w:firstLine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Мирный, ул. Зеленая, 21,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92"/>
                                    <w:ind w:right="288" w:firstLine="4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вартира  2-х кв 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2"/>
                                    <w:ind w:right="288" w:firstLine="4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Мирный, ул. Зеленая, 21,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,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вартира 2-х кв  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4" w:firstLine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Мирный, ул. Луговая, д.3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,3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" w:hanging="0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вартира 2-х кв  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4" w:firstLine="4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Мирный, ул. Луговая, д.3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,4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вартира  2-х кв 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292" w:firstLine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л. Зеленая, 15,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,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вартира  2-х кв 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292" w:firstLine="4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л. Зеленая, 15,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,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вартира  2-х кв 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8" w:firstLine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д. Зеленая, д.14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1,9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Квартира  2-х кв 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8" w:firstLine="4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д. Зеленая, д.14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,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2-х кв 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288" w:firstLine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л. Зеленая, 13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6,8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2-х кв 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288" w:firstLine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л. Зеленая, 13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6,8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2-х кв 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288" w:firstLine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л. Зеленая, 10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2-х кв 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288" w:firstLine="4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л. Зеленая, 10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,9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Квартира  3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жилого дома,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9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л. Зеленая,д. 20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18"/>
                                      <w:szCs w:val="18"/>
                                    </w:rPr>
                                    <w:t>Квартира  3-х кв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жилого</w:t>
                                  </w:r>
                                </w:p>
                                <w:p>
                                  <w:pPr>
                                    <w:pStyle w:val="Subtitle"/>
                                    <w:spacing w:before="0" w:after="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ма,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9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л. Зеленая,д. 20, кв.3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95"/>
                                    <w:ind w:right="781" w:hanging="7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99"/>
                                    <w:ind w:right="292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Квартира 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8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л. Луговая, д.6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,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Квартира  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288" w:hanging="0"/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л. Зеленая, 8, кв.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288" w:hanging="0"/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288" w:hanging="0"/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,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Квартира  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 деревян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29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29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Мирный, ул. Луговая, д.10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,8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Квартира  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/>
                                    <w:ind w:right="29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Мирный, ул. Луговая, д.11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,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Квартира  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/>
                                    <w:ind w:right="292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Мирный, ул. Луговая, д.11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,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02"/>
                                    <w:ind w:right="292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блочное 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/>
                                    <w:ind w:right="29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Озерный, ул. Зеленая, 16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4,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02"/>
                                    <w:ind w:right="292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/>
                                    <w:ind w:right="29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Озерный, ул. Зеленая, 16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4,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Квартира 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8" w:firstLine="4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Озерный, ул. Зеленая, 14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Квартира 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8" w:firstLine="4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Озерный, ул. Зеленая, 14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,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Озерный, ул. Зеленая, 9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99"/>
                                    <w:ind w:right="288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бло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8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район, п. Озерный, ул. Зеленая, 9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3,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99"/>
                                    <w:ind w:right="288" w:hanging="0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4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9"/>
                                    <w:ind w:right="288" w:firstLine="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Озерный, ул. Зеленая, 1,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4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288" w:firstLine="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Озерный, ул. Зеленая, 1,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4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288" w:firstLine="7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Озерный, ул. Зеленая, 1,кв.3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" w:hanging="0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4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2"/>
                                    <w:ind w:right="284" w:firstLine="11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йон, п. Озерный, ул. Зеленая, 1,кв.4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,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дание 1-но кв.жилого дома, деревянн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осибирская область, Куйбышевский район, п.Веснянка, ул.Федосеевка,2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,4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осибирская область, Куйбышевский район, п.Веснянка, ул.Федосеевка, д.11,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9,4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осибирская область, Куйбышевский район, п.Веснянка, ул.Федосеевка, д.11,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дание 1-но кв.жилого дома, деревян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осибирская область, Куйбышевский район, п.Мирный, ул.Луговая,9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дание 1-но кв.жилого дома, деревян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осибирская область, Куйбышевский район, п.Мирный, ул.Луговая,5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,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вартира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жилого дома, шлаколит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осибирская область, Куйбышевский район, п.Мирный, ул.Зеленая, д.4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вартира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жилого дома, шлаколит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осибирская область, Куйбышевский район, п.Мирный, ул.Зеленая, д.4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дание 1-но кв.жилого дома, деревян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осибирская область, Куйбышевский район, п.Озерный, ул.Озерная,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4,3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го дома, деревян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осибирская область, Куйбышевский район, п.Озерный, ул.Озерная,3, 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,8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2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го дома, деревян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осибирская область, Куйбышевский район, п.Озерный, ул.Озерная,3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4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18" w:firstLine="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район, п. Веснянка, ул.Федосеевка,15,кв.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4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18" w:firstLine="7"/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район, п. Веснянка, ул.Федосеевка,15,кв.3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4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18" w:firstLine="7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район, п. Веснянка, ул.Федосеевка,15,кв.4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вартира 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4-х кв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лого дома, кирпично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5"/>
                                    <w:ind w:right="18" w:firstLine="7"/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Новосибирская область, Куйбышевски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район, п. Веснянка, ул.Федосеевка,15,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нутрипоселенческая дорог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, ул. Федосеевка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ружение дорожного транспор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2м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, ул. Федосеевка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нутрипоселенческая дорог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, ул.Зелен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ружение дорожного транспор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м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00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, ул.Зелен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сплуатация внутрипоселенческой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нутрипоселенческая дорог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, ул.Берегов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ружение дорожного транспор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9м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00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, ул.Берегов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сплуатация внутрипоселенческой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нутрипоселенческая дорог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, ул.Центральн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ружение дорожного транспор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1м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00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, ул.Центральн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сплуатация внутрипоселенческой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нутрипоселенческая дорог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Мирный, ул.Зелен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ружение дорожного транспор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м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Мирный, ул.Зелен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сплуатация внутрипоселенческой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нутрипоселенческая дорог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Мирный, ул.Лугов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ружение дорожного транспор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м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Мирный, ул.Лугов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сплуатация внутрипоселенческой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нутрипоселенческая дорог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Озерный, ул.Озерн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ружение дорожного транспор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8м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Озерный, ул.Озерн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сплуатация внутрипоселенческой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нутрипоселенческая дорог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Озерный, ул.Зелен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ружение дорожного транспорта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4м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Озерный, ул.Зелен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сплуатация внутрипоселенческой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нутрипоселенческая дорог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Журавлевка, ул.Озерн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ружение дорожного транспорта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9м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Журавлевка, ул.Озерн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сплуатация внутрипоселенческой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нутрипоселенческая дорога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Журавлевка, ул.Центральн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ружение дорожного транспорта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3м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Журавлевка, ул.Центральн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сплуатация внутрипоселенческой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уб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 на 1км на юг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размещения кладбища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32,2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Мирный на юго-восток 500м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размещения кладбища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58,7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Озерный на запад 500м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размещения кладбища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45,3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 на север 400м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размещения полигона твердых бытовых отходов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Мирный на север –запад 300м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размещения полигона твердых бытовых отходов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,0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. Озерный 300м  на юго-запад 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размещения полигона твердых бытовых отходов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Журавлевка на восток 300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размещения полигона твердых бытовых отходов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,8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амятник погибшим воинам- односельчанам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 ул. Центральная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размещения полигона твердых бытовых отходов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,2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Здание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ома культур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иблиоте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 ул. Центральная,дом 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2,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Земельный участок  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 ул. Центральная,дом 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Эксплуатация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здания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ома культур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иблиотек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68,14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мещение школы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Мирный, ул.Зеленая,дом3, кв.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7,4 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араж тракторный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Мирны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 здани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60 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21253,2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Земельный участок 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. Мирный 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 гаражом тракторным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086,80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мещение АТС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, ул.Центральная,24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22465,30 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мещение почты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, ул.Центральная,24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51019,92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Животноводческое здани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, ул.Федосеевка, 1а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44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502784,08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Животноводческое здание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, ул.Федосеевка, 1б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жило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35657,96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Мирны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мунальное обслуживани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38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Веснянка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 строительство станции водоподготовк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125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Озерны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мунальное обслуживани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07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3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Журавлевка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мунальное обслуживани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91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45pt;height:595.3pt;mso-wrap-distance-left:9pt;mso-wrap-distance-right:9pt;mso-wrap-distance-top:0pt;mso-wrap-distance-bottom:0pt;margin-top:0.2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12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1793"/>
                        <w:gridCol w:w="3231"/>
                        <w:gridCol w:w="2338"/>
                        <w:gridCol w:w="1080"/>
                        <w:gridCol w:w="15"/>
                        <w:gridCol w:w="709"/>
                        <w:gridCol w:w="1443"/>
                        <w:gridCol w:w="16"/>
                        <w:gridCol w:w="1628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объектно)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рес 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ое назначен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ввода в эксплуатацию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, м2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лансовая стоимость, тыс.руб.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аничения использования и обременение правами третьих ли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вартира 3-х кв. жилого дом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right="284" w:hanging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Веснянка, ул. Зеленая, 2, кв. 3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8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,7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вартира 2-х кв. жилого дом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292" w:firstLine="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район, п. Веснянка, ул. Федосеевка, 16, 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кв. 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4,6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вартира 2-х кв. жилого дом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176" w:firstLine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айон, п. Веснянка, ул. Береговая, 2, кв. 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,5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вартира 2-х кв. жилого дома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right="158" w:firstLine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Веснянка, ул. Береговая, 5, кв. 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4,6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вартира 2-х кв. жилого дома</w:t>
                            </w:r>
                          </w:p>
                        </w:tc>
                        <w:tc>
                          <w:tcPr>
                            <w:tcW w:w="3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15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Веснянка, ул. Береговая, 7, кв. 2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0,5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99"/>
                              <w:ind w:right="158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вартира 2-х кв. жилого дома</w:t>
                            </w:r>
                          </w:p>
                        </w:tc>
                        <w:tc>
                          <w:tcPr>
                            <w:tcW w:w="3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40" w:hanging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район, п. Веснянка, ул. Береговая, 10, кв. 2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6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4,3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95"/>
                              <w:ind w:right="40" w:hanging="4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7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Квартира 2-х к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жилого дом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4" w:firstLine="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4" w:firstLine="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уйбышевский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район, п. Озерный, ул. Зеленая, 13, кв. 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3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7,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вартира 2-х кв. жилого дом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right="302" w:hanging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район, п. Веснянка, ул. Центральная, 6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2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1,3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вартира 2-х кв. жилого дом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8" w:firstLine="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Мирный, ул. Луговая, 1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8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7,5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вартира 3-х кв. жилого дом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8" w:firstLine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л. Зеленая, 19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,6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Квартира 3-х кв. жилого дом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8" w:firstLine="4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л. Зеленая, 19, кв.3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,7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вартира   2-х кв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77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7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Веснянка, ул. Зеленая, 10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,8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Квартира3-х кв 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1" w:hanging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Веснянка, ул. Зеленая, д.4, кв.3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1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,9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вартира   2-х кв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1" w:hanging="4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Веснянка, ул. Зеленая, 8, 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1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4,6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Здание 1-но кв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06"/>
                              <w:ind w:right="281" w:hanging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Веснянка, ул. Федосеевка, 6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3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1,3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вартира  2-х кв жилого дома, 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2"/>
                              <w:ind w:right="277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Веснянка, ул. Федосеевка, 13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0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4,5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Квартира  2-х этажного 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99" w:hanging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район, п. Веснянка, ул. Центральная, 4, 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5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,9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Квартира  2-х этажного жилого дома, кирпи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99" w:hanging="4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район, п. Веснянка, ул. Центральная, 4, кв.5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е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5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,9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Квартира  2-х этажного жилого дома, кирпич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99" w:hanging="4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район, п. Веснянка, ул. Центральная, 4, кв.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99" w:hanging="4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99" w:hanging="4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,9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17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Квартира  3-х к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жилого дома,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122" w:hanging="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Новосибирская область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122" w:hanging="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Журавлевка, ул. Центральная, 7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6,8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Квартира  3-х кв жилого дома,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122" w:hanging="7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Журавлевка, ул. Центральная, 7, 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6,8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вартира  2-х кв 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306" w:hanging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район, п. Журавлевка, ул. Центральная, </w:t>
                            </w:r>
                            <w:r>
                              <w:rPr>
                                <w:color w:val="000000"/>
                                <w:spacing w:val="-17"/>
                                <w:sz w:val="18"/>
                                <w:szCs w:val="18"/>
                              </w:rPr>
                              <w:t>12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5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,6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Квартира  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306" w:hanging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район, п. Журавлевка, </w:t>
                            </w: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ул. Центральная, 10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,5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вартира  2-х кв 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8" w:firstLine="4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л. Зеленая, 16,кв.1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" w:hanging="0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99"/>
                              <w:ind w:right="288" w:firstLine="4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вартира  2-х кв 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8" w:firstLine="4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л. Зеленая, 16,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вартира  2-х кв 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2"/>
                              <w:ind w:right="288" w:firstLine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Мирный, ул. Зеленая, 21,кв.1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3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,5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92"/>
                              <w:ind w:right="288" w:firstLine="4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вартира  2-х кв 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2"/>
                              <w:ind w:right="288" w:firstLine="4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Мирный, ул. Зеленая, 21,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3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,6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вартира 2-х кв  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4" w:firstLine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Мирный, ул. Луговая, д.3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8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,3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вартира 2-х кв  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4" w:firstLine="4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Мирный, ул. Луговая, д.3, 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8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,4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вартира  2-х кв 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292" w:firstLine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л. Зеленая, 15,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7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,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вартира  2-х кв 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292" w:firstLine="4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л. Зеленая, 15,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7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,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вартира  2-х кв 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8" w:firstLine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д. Зеленая, д.14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0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1,9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Квартира  2-х кв 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8" w:firstLine="4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д. Зеленая, д.14, 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0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,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2-х кв 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288" w:firstLine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л. Зеленая, 13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9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6,8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2-х кв 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288" w:firstLine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л. Зеленая, 13, 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9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6,8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2-х кв 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288" w:firstLine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л. Зеленая, 10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5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,8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2-х кв 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288" w:firstLine="4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л. Зеленая, 10, 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5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,9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Квартира  3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жилого дома,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9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л. Зеленая,д. 20, 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rFonts w:ascii="Times New Roman" w:hAnsi="Times New Roman" w:cs="Times New Roman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8"/>
                                <w:szCs w:val="18"/>
                              </w:rPr>
                              <w:t>Квартира  3-х кв</w:t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жилого</w:t>
                            </w:r>
                          </w:p>
                          <w:p>
                            <w:pPr>
                              <w:pStyle w:val="Subtitle"/>
                              <w:spacing w:before="0" w:after="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ома,блочное</w:t>
                            </w:r>
                          </w:p>
                        </w:tc>
                        <w:tc>
                          <w:tcPr>
                            <w:tcW w:w="3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9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л. Зеленая,д. 20, кв.3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95"/>
                              <w:ind w:right="781" w:hanging="7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99"/>
                              <w:ind w:right="292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Квартира 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8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л. Луговая, д.6, 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5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,7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Квартира  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288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л. Зеленая, 8, кв.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288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288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8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,7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Квартира  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 деревян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29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29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Мирный, ул. Луговая, д.10, 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,8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Квартира  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right="29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Мирный, ул. Луговая, д.11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0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,6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Квартира  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right="292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Мирный, ул. Луговая, д.11, кв.2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0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,7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02"/>
                              <w:ind w:right="292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блочное </w:t>
                            </w:r>
                          </w:p>
                        </w:tc>
                        <w:tc>
                          <w:tcPr>
                            <w:tcW w:w="3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right="29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Озерный, ул. Зеленая, 16, кв.1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2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4,5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02"/>
                              <w:ind w:right="292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right="29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Озерный, ул. Зеленая, 16, 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2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4,6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Квартира 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8" w:firstLine="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Озерный, ул. Зеленая, 14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,5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Квартира 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8" w:firstLine="4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Озерный, ул. Зеленая, 14, 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,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,5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Озерный, ул. Зеленая, 9, кв.1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3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,5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99"/>
                              <w:ind w:right="288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7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блочное</w:t>
                            </w:r>
                          </w:p>
                        </w:tc>
                        <w:tc>
                          <w:tcPr>
                            <w:tcW w:w="3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8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район, п. Озерный, ул. Зеленая, 9, кв.2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3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3,5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99"/>
                              <w:ind w:right="288" w:hanging="0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4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9"/>
                              <w:ind w:right="288" w:firstLine="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Озерный, ул. Зеленая, 1,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3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,7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4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288" w:firstLine="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Озерный, ул. Зеленая, 1,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3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,8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4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288" w:firstLine="7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Озерный, ул. Зеленая, 1,кв.3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3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,8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4" w:hanging="0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4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2"/>
                              <w:ind w:right="284" w:firstLine="11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йон, п. Озерный, ул. Зеленая, 1,кв.4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53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,7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дание 1-но кв.жилого дома, деревян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осибирская область, Куйбышевский район, п.Веснянка, ул.Федосеевка,2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8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,4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осибирская область, Куйбышевский район, п.Веснянка, ул.Федосеевка, д.11,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9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,4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осибирская область, Куйбышевский район, п.Веснянка, ул.Федосеевка, д.11,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9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,7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дание 1-но кв.жилого дома, деревян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осибирская область, Куйбышевский район, п.Мирный, ул.Луговая,9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5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,9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дание 1-но кв.жилого дома, деревян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осибирская область, Куйбышевский район, п.Мирный, ул.Луговая,5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0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,5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вартира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жилого дома, шлаколит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осибирская область, Куйбышевский район, п.Мирный, ул.Зеленая, д.4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,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вартира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жилого дома, шлаколит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осибирская область, Куйбышевский район, п.Мирный, ул.Зеленая, д.4, 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,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дание 1-но кв.жилого дома, деревян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осибирская область, Куйбышевский район, п.Озерный, ул.Озерная,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71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4,3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жилого дома, деревян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осибирская область, Куйбышевский район, п.Озерный, ул.Озерная,3, 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9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,8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2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жилого дома, деревян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осибирская область, Куйбышевский район, п.Озерный, ул.Озерная,3, 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9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,9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4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18" w:firstLine="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айон, п. Веснянка, ул.Федосеевка,15,кв.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,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4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18" w:firstLine="7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айон, п. Веснянка, ул.Федосеевка,15,кв.3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,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4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18" w:firstLine="7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айон, п. Веснянка, ул.Федосеевка,15,кв.4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,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вартира  </w:t>
                            </w: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4-х кв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жилого дома, кирпично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5"/>
                              <w:ind w:right="18" w:firstLine="7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Новосибирская область, Куйбышевский 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айон, п. Веснянка, ул.Федосеевка,15,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2,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нутрипоселенческая дорог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, ул. Федосеевка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ружение дорожного транспор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82м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00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, ул. Федосеевка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уб.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нутрипоселенческая дорог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, ул.Зелен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ружение дорожного транспор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4м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00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, ул.Зелен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сплуатация внутрипоселенческой автомобильной дорог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уб.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нутрипоселенческая дорог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, ул.Берегов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ружение дорожного транспор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9м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00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, ул.Берегов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сплуатация внутрипоселенческой автомобильной дорог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уб.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нутрипоселенческая дорог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, ул.Центральн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ружение дорожного транспор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1м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00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, ул.Центральн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сплуатация внутрипоселенческой автомобильной дорог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уб.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нутрипоселенческая дорог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Мирный, ул.Зелен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ружение дорожного транспор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м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Мирный, ул.Зелен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сплуатация внутрипоселенческой автомобильной дорог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уб.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нутрипоселенческая дорог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Мирный, ул.Лугов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ружение дорожного транспор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м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Мирный, ул.Лугов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сплуатация внутрипоселенческой автомобильной дорог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уб.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нутрипоселенческая дорог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Озерный, ул.Озерн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ружение дорожного транспор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8м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Озерный, ул.Озерн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сплуатация внутрипоселенческой автомобильной дороги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уб.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нутрипоселенческая дорог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Озерный, ул.Зелен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ружение дорожного транспорта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4м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Озерный, ул.Зелен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сплуатация внутрипоселенческой автомобильной дороги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уб.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нутрипоселенческая дорог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Журавлевка, ул.Озерн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ружение дорожного транспорта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9м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Журавлевка, ул.Озерн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сплуатация внутрипоселенческой автомобильной дороги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уб.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нутрипоселенческая дорога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Журавлевка, ул.Центральн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ружение дорожного транспорта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3м.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Журавлевка, ул.Центральн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сплуатация внутрипоселенческой автомобильной дороги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уб.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 на 1км на юг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размещения кладбища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32,26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Мирный на юго-восток 500м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размещения кладбища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58,72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Озерный на запад 500м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размещения кладбища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45,3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 на север 400м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размещения полигона твердых бытовых отходов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Мирный на север –запад 300м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размещения полигона твердых бытовых отходов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,0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. Озерный 300м  на юго-запад 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размещения полигона твердых бытовых отходов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Журавлевка на восток 300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размещения полигона твердых бытовых отходов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,86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амятник погибшим воинам- односельчанам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 ул. Центральная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размещения полигона твердых бытовых отходов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,22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Здание сель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ома культуры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иблиотек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 ул. Центральная,дом 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2,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Земельный участок  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 ул. Центральная,дом 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Эксплуатация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здания сель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ома культур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иблиотеки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68,14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мещение школы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Мирный, ул.Зеленая,дом3, кв.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7,4 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араж тракторный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Мирный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 здание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60 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21253,2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Земельный участок 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. Мирный 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 гаражом тракторным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086,80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мещение АТС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, ул.Центральная,24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22465,30 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мещение почты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, ул.Центральная,24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51019,92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Животноводческое здани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, ул.Федосеевка, 1а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44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502784,08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Животноводческое здание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, ул.Федосеевка, 1б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жилое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78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35657,96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Мирный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мунальное обслуживание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38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Веснянка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 строительство станции водоподготовки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125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Озерный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мунальное обслуживание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07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3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.Журавлевка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мунальное обслуживание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291</w:t>
                            </w:r>
                          </w:p>
                        </w:tc>
                        <w:tc>
                          <w:tcPr>
                            <w:tcW w:w="16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1134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7:00Z</dcterms:created>
  <dc:creator>Customer</dc:creator>
  <dc:description/>
  <cp:keywords/>
  <dc:language>en-US</dc:language>
  <cp:lastModifiedBy>vesnynka</cp:lastModifiedBy>
  <cp:lastPrinted>2017-03-24T11:46:00Z</cp:lastPrinted>
  <dcterms:modified xsi:type="dcterms:W3CDTF">2018-09-28T03:34:00Z</dcterms:modified>
  <cp:revision>8</cp:revision>
  <dc:subject/>
  <dc:title>Информация о наличии муниципального имущества</dc:title>
</cp:coreProperties>
</file>